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Name: _______________________________</w:t>
        <w:tab/>
        <w:tab/>
        <w:tab/>
        <w:tab/>
        <w:tab/>
        <w:t>Date: _________________</w:t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ab/>
        <w:t>Geometry - PreA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easuring Segments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ythagorean Theorem &amp; Distance Formula</w:t>
      </w:r>
    </w:p>
    <w:p>
      <w:pPr>
        <w:pStyle w:val="Normal"/>
        <w:jc w:val="center"/>
        <w:rPr/>
      </w:pPr>
      <w:r>
        <w:rPr/>
        <w:t>Practice Problems</w:t>
      </w:r>
    </w:p>
    <w:tbl>
      <w:tblPr>
        <w:tblW w:w="10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llow all instructions for the problems. Show work for all problems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member – No Work, No Credit. Simplify and box in all answers if appropriate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586"/>
        <w:gridCol w:w="332"/>
        <w:gridCol w:w="1656"/>
        <w:gridCol w:w="180"/>
        <w:gridCol w:w="1836"/>
        <w:gridCol w:w="918"/>
        <w:gridCol w:w="2466"/>
        <w:gridCol w:w="288"/>
      </w:tblGrid>
      <w:tr>
        <w:trPr>
          <w:trHeight w:val="432" w:hRule="exact"/>
        </w:trPr>
        <w:tc>
          <w:tcPr>
            <w:tcW w:w="11016" w:type="dxa"/>
            <w:gridSpan w:val="9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fer to the number line below to find each measure.</w:t>
            </w:r>
          </w:p>
        </w:tc>
      </w:tr>
      <w:tr>
        <w:trPr>
          <w:trHeight w:val="1440" w:hRule="exact"/>
        </w:trPr>
        <w:tc>
          <w:tcPr>
            <w:tcW w:w="1101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86995</wp:posOffset>
                      </wp:positionV>
                      <wp:extent cx="5725795" cy="7588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5800" cy="758880"/>
                                <a:chOff x="0" y="0"/>
                                <a:chExt cx="5725800" cy="75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25800" cy="75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" y="326880"/>
                                    <a:ext cx="5715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68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032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760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560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288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9016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5816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2544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9308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6108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268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9904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5624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5908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65520" y="517680"/>
                                    <a:ext cx="4190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852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1344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03640"/>
                                    <a:ext cx="45720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70640" y="51444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4692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13480" y="51444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1480" y="49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27600" y="3816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67040" y="4644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04120" y="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58320" y="255960"/>
                                    <a:ext cx="0" cy="15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99200" y="24444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99760" y="23760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180400" y="50796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2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4623480" y="23760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66280" y="23760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09080" y="2469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2160" y="25668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9960" y="2469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2760" y="2469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46760" y="2469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8360" y="2469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3920" y="23760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13200" y="5724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7160" y="259560"/>
                                  <a:ext cx="1015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1760" y="272520"/>
                                  <a:ext cx="1015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259560"/>
                                  <a:ext cx="1015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259560"/>
                                  <a:ext cx="1015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9680" y="272520"/>
                                  <a:ext cx="1015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5pt;margin-top:6.85pt;width:450.8pt;height:59.8pt" coordorigin="870,137" coordsize="9016,1196">
                      <v:group id="shape_0" style="position:absolute;left:870;top:137;width:9016;height:1196">
                        <v:line id="shape_0" from="887,652" to="9886,652" stroked="t" o:allowincell="t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61,537" to="1161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35,537" to="2635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0,537" to="3370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07,537" to="4107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3,537" to="4843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79,537" to="5579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16,537" to="6316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2,537" to="7052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88,537" to="7788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25,537" to="8525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8,537" to="1898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64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6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6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08;top:952;width:6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4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8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0;top:930;width:71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08;top:94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55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293;top:94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85;top:215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03;top:19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85;top:210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278;top:13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14,540" to="5214,7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15,522" to="9215,78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1,511" to="8901,76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028;top:93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151,511" to="8151,76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31,511" to="7431,76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1,526" to="6711,78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76,541" to="5976,79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6,526" to="4476,78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6,526" to="3756,78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1,526" to="2991,78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6,526" to="2316,78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06,511" to="1506,76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198;top:22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black" stroked="t" o:allowincell="t" style="position:absolute;left:2220;top:546;width:159;height:12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20;top:566;width:159;height:12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360;top:546;width:159;height:12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500;top:546;width:159;height:12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8460;top:566;width:159;height:12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  AC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  BC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  CD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  AE</w:t>
            </w:r>
          </w:p>
        </w:tc>
      </w:tr>
      <w:tr>
        <w:trPr>
          <w:trHeight w:val="576" w:hRule="exact"/>
        </w:trPr>
        <w:tc>
          <w:tcPr>
            <w:tcW w:w="1101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following numbers are the coordinates of two points on a number line.  State the distance between the points. (Find the absolute value difference)</w:t>
            </w:r>
          </w:p>
        </w:tc>
      </w:tr>
      <w:tr>
        <w:trPr>
          <w:trHeight w:val="1872" w:hRule="exact"/>
        </w:trPr>
        <w:tc>
          <w:tcPr>
            <w:tcW w:w="36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  -6 and 9</w:t>
            </w:r>
          </w:p>
        </w:tc>
        <w:tc>
          <w:tcPr>
            <w:tcW w:w="3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.  -3 and -17</w:t>
            </w:r>
          </w:p>
        </w:tc>
        <w:tc>
          <w:tcPr>
            <w:tcW w:w="36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  -2.5 and 4.6</w:t>
            </w:r>
          </w:p>
        </w:tc>
      </w:tr>
      <w:tr>
        <w:trPr>
          <w:trHeight w:val="2926" w:hRule="exact"/>
        </w:trPr>
        <w:tc>
          <w:tcPr>
            <w:tcW w:w="1101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.  If E is between G and H and GH = x + 6, EH = 2x – 4, and GE = x.  Find the following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x = 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H = __________</w:t>
            </w:r>
          </w:p>
        </w:tc>
      </w:tr>
      <w:tr>
        <w:trPr>
          <w:trHeight w:val="3312" w:hRule="exact"/>
        </w:trPr>
        <w:tc>
          <w:tcPr>
            <w:tcW w:w="1101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.  If W is between R and S and RS = 7n + 8, RW = 4n – 3, and WS = 6n + 2.  Find the following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x = 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S = 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W = 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S = __________</w:t>
            </w:r>
          </w:p>
        </w:tc>
      </w:tr>
      <w:tr>
        <w:trPr>
          <w:trHeight w:val="680" w:hRule="atLeast"/>
        </w:trPr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Complete the table.  Round your answers to the nearest tenth.  Use </w:t>
            </w:r>
            <w:r>
              <w:rPr/>
              <w:object w:dxaOrig="11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6pt" filled="f" o:ole="">
                  <v:imagedata r:id="rId3" o:title=""/>
                </v:shape>
                <o:OLEObject Type="Embed" ProgID="" ShapeID="ole_rId2" DrawAspect="Content" ObjectID="_60236896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8" w:hRule="atLeast"/>
        </w:trPr>
        <w:tc>
          <w:tcPr>
            <w:tcW w:w="3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59410</wp:posOffset>
                      </wp:positionV>
                      <wp:extent cx="1371600" cy="914400"/>
                      <wp:effectExtent l="5080" t="9525" r="1651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914400"/>
                                <a:chOff x="0" y="0"/>
                                <a:chExt cx="13716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9144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8.3pt;width:108pt;height:72pt" coordorigin="360,566" coordsize="2160,1440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360;top:566;width:2159;height:143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360;top:1826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91160</wp:posOffset>
                      </wp:positionV>
                      <wp:extent cx="1955165" cy="12776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165" cy="1277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6"/>
                                    <w:gridCol w:w="720"/>
                                    <w:gridCol w:w="540"/>
                                    <w:gridCol w:w="1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le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le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hypotenus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95pt;height:100.6pt;mso-wrap-distance-left:9pt;mso-wrap-distance-right:9pt;mso-wrap-distance-top:0pt;mso-wrap-distance-bottom:0pt;margin-top:30.8pt;mso-position-vertical-relative:text;margin-left:102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720"/>
                              <w:gridCol w:w="540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e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eg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ypoten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2" w:hRule="exact"/>
        </w:trPr>
        <w:tc>
          <w:tcPr>
            <w:tcW w:w="5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</w:p>
        </w:tc>
      </w:tr>
      <w:tr>
        <w:trPr>
          <w:trHeight w:val="3312" w:hRule="exact"/>
        </w:trPr>
        <w:tc>
          <w:tcPr>
            <w:tcW w:w="5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</w:tr>
      <w:tr>
        <w:trPr>
          <w:trHeight w:val="3312" w:hRule="exact"/>
        </w:trPr>
        <w:tc>
          <w:tcPr>
            <w:tcW w:w="532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600"/>
        <w:gridCol w:w="3788"/>
      </w:tblGrid>
      <w:tr>
        <w:trPr>
          <w:trHeight w:val="38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Find the distance between the two given points.  Use  </w:t>
            </w:r>
            <w:r>
              <w:rPr>
                <w:sz w:val="28"/>
                <w:szCs w:val="28"/>
              </w:rPr>
              <w:object w:dxaOrig="2700" w:dyaOrig="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pt;height:26pt" filled="f" o:ole="">
                  <v:imagedata r:id="rId5" o:title=""/>
                </v:shape>
                <o:OLEObject Type="Embed" ProgID="" ShapeID="ole_rId4" DrawAspect="Content" ObjectID="_1260588033" r:id="rId4"/>
              </w:object>
            </w:r>
          </w:p>
        </w:tc>
      </w:tr>
      <w:tr>
        <w:trPr>
          <w:trHeight w:val="4500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 your work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(5, 9), B(1, 6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(-1, 4), S(2,-7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(7, -8), Y(9, -8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(7, 3), Q(0, 8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(6, -3), D(-2, 3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(-5,0), N(0, 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24:00Z</dcterms:created>
  <dc:creator>dserna</dc:creator>
  <dc:description/>
  <dc:language>en-US</dc:language>
  <cp:lastModifiedBy>ACEDILLO</cp:lastModifiedBy>
  <cp:lastPrinted>2006-08-31T14:58:00Z</cp:lastPrinted>
  <dcterms:modified xsi:type="dcterms:W3CDTF">2009-06-20T14:24:00Z</dcterms:modified>
  <cp:revision>2</cp:revision>
  <dc:subject/>
  <dc:title>1</dc:title>
</cp:coreProperties>
</file>